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ining Conflict through WWI</w:t>
      </w:r>
    </w:p>
    <w:p>
      <w:pPr>
        <w:pStyle w:val="Normal"/>
        <w:jc w:val="center"/>
        <w:rPr/>
      </w:pPr>
      <w:r>
        <w:rPr>
          <w:sz w:val="28"/>
          <w:szCs w:val="28"/>
        </w:rPr>
        <w:t>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ocial Studies 1A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ld History: WWI and WW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helsea Nee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ndard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SS.HS.HS.01</w:t>
      </w:r>
      <w:r>
        <w:rPr>
          <w:rFonts w:cs="Calibri"/>
          <w:sz w:val="24"/>
          <w:szCs w:val="24"/>
        </w:rPr>
        <w:t xml:space="preserve"> Reconstruct, interpret, and represent the chronology of significant events, developments,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d narratives from histor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SS.HS.HS.05.10</w:t>
      </w:r>
      <w:r>
        <w:rPr>
          <w:rFonts w:cs="Calibri"/>
          <w:sz w:val="24"/>
          <w:szCs w:val="24"/>
        </w:rPr>
        <w:t xml:space="preserve"> Identify and understand the causes of WWI and the reasons why the United States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ntered this wa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SS.HS.HS.05.11</w:t>
      </w:r>
      <w:r>
        <w:rPr>
          <w:rFonts w:cs="Calibri"/>
          <w:sz w:val="24"/>
          <w:szCs w:val="24"/>
        </w:rPr>
        <w:t xml:space="preserve"> Understand the character of the war on the western and eastern fronts in World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 I, and how new military technology contributed to the scale and duration of the war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sz w:val="24"/>
          <w:szCs w:val="24"/>
        </w:rPr>
        <w:t>SS.HS.HS.05.12</w:t>
      </w:r>
      <w:r>
        <w:rPr>
          <w:rFonts w:cs="Calibri"/>
          <w:sz w:val="24"/>
          <w:szCs w:val="24"/>
        </w:rPr>
        <w:t xml:space="preserve"> Understand how the terms of the Versailles Treaty and the social and economic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allenges of the postwar decade set the stage for World War II.</w:t>
      </w:r>
      <w:r>
        <w:br w:type="page"/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0</wp:posOffset>
                </wp:positionH>
                <wp:positionV relativeFrom="paragraph">
                  <wp:posOffset>1962785</wp:posOffset>
                </wp:positionV>
                <wp:extent cx="2219325" cy="790575"/>
                <wp:effectExtent l="19685" t="19685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790560"/>
                        </a:xfrm>
                        <a:prstGeom prst="flowChartProcess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ourier New"/>
                                <w:color w:val="FFFFFF"/>
                                <w:lang w:val="en-US" w:eastAsia="zh-CN" w:bidi="ar-SA"/>
                              </w:rPr>
                              <w:t>What were the causes and effects of WWI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8064a2" stroked="t" o:allowincell="f" style="position:absolute;margin-left:236.5pt;margin-top:154.55pt;width:174.7pt;height:6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ourier New"/>
                          <w:color w:val="FFFFFF"/>
                          <w:lang w:val="en-US" w:eastAsia="zh-CN" w:bidi="ar-SA"/>
                        </w:rPr>
                        <w:t>What were the causes and effects of WWI?</w:t>
                      </w:r>
                    </w:p>
                  </w:txbxContent>
                </v:textbox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0</wp:posOffset>
                </wp:positionH>
                <wp:positionV relativeFrom="paragraph">
                  <wp:posOffset>2648585</wp:posOffset>
                </wp:positionV>
                <wp:extent cx="2314575" cy="1590040"/>
                <wp:effectExtent l="9525" t="635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590120"/>
                        </a:xfrm>
                        <a:prstGeom prst="flowChartDecision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What lead to the end of the war and what are the lasting effect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b2a1c7" stroked="t" o:allowincell="f" style="position:absolute;margin-left:82.5pt;margin-top:208.55pt;width:182.2pt;height:125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What lead to the end of the war and what are the lasting effects?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4300</wp:posOffset>
                </wp:positionH>
                <wp:positionV relativeFrom="paragraph">
                  <wp:posOffset>133985</wp:posOffset>
                </wp:positionV>
                <wp:extent cx="2333625" cy="1457325"/>
                <wp:effectExtent l="10160" t="635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457280"/>
                        </a:xfrm>
                        <a:prstGeom prst="flowChartDecision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What events lead to the conflict in Europ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209pt;margin-top:10.55pt;width:183.7pt;height:114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What events lead to the conflict in Europe?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0400</wp:posOffset>
                </wp:positionH>
                <wp:positionV relativeFrom="paragraph">
                  <wp:posOffset>2991485</wp:posOffset>
                </wp:positionV>
                <wp:extent cx="2124075" cy="1647825"/>
                <wp:effectExtent l="8890" t="6985" r="82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647720"/>
                        </a:xfrm>
                        <a:prstGeom prst="flowChartDecision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How was this war different than wars fought before i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2a1c7" stroked="t" o:allowincell="f" style="position:absolute;margin-left:352pt;margin-top:235.55pt;width:167.2pt;height:129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How was this war different than wars fought before it?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-894715</wp:posOffset>
                </wp:positionV>
                <wp:extent cx="1933575" cy="103822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03824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1.  What are nationalism and internal dissent and how did these affect the start of the wa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5dfec" stroked="t" o:allowincell="f" style="position:absolute;margin-left:66pt;margin-top:-70.45pt;width:152.2pt;height:8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1.  What are nationalism and internal dissent and how did these affect the start of the war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9950</wp:posOffset>
                </wp:positionH>
                <wp:positionV relativeFrom="paragraph">
                  <wp:posOffset>-1009015</wp:posOffset>
                </wp:positionV>
                <wp:extent cx="1676400" cy="130492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0500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2. How did Serbia, Austria-Hungary, Russia and Germany react to the assassination of Archduke Francis Ferdina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368.5pt;margin-top:-79.45pt;width:131.95pt;height:10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2. How did Serbia, Austria-Hungary, Russia and Germany react to the assassination of Archduke Francis Ferdinand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0</wp:posOffset>
                </wp:positionH>
                <wp:positionV relativeFrom="paragraph">
                  <wp:posOffset>591185</wp:posOffset>
                </wp:positionV>
                <wp:extent cx="1685925" cy="9188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91872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3. What were the Triple Alliance and the Triple Entente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533.5pt;margin-top:46.55pt;width:132.7pt;height:72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3. What were the Triple Alliance and the Triple Entente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4850</wp:posOffset>
                </wp:positionH>
                <wp:positionV relativeFrom="paragraph">
                  <wp:posOffset>2305685</wp:posOffset>
                </wp:positionV>
                <wp:extent cx="1657350" cy="1214120"/>
                <wp:effectExtent l="5080" t="5080" r="571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121428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4. What happened on the Western and Eastern Fronts and how did the forces widen the war with other nation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555.5pt;margin-top:181.55pt;width:130.45pt;height:9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4. What happened on the Western and Eastern Fronts and how did the forces widen the war with other nations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18150</wp:posOffset>
                </wp:positionH>
                <wp:positionV relativeFrom="paragraph">
                  <wp:posOffset>4934585</wp:posOffset>
                </wp:positionV>
                <wp:extent cx="1638300" cy="876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7624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5. How did trench warfare and airplanes change the course of the wa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34.5pt;margin-top:388.55pt;width:128.95pt;height:6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5. How did trench warfare and airplanes change the course of the war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0</wp:posOffset>
                </wp:positionH>
                <wp:positionV relativeFrom="paragraph">
                  <wp:posOffset>4820285</wp:posOffset>
                </wp:positionV>
                <wp:extent cx="1895475" cy="11144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11456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6. What does total war look like for the citizens and resources of a nation and what was the effect of the sinking of the Lusitania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65pt;margin-top:379.55pt;width:149.2pt;height:8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6. What does total war look like for the citizens and resources of a nation and what was the effect of the sinking of the Lusitania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0</wp:posOffset>
                </wp:positionH>
                <wp:positionV relativeFrom="paragraph">
                  <wp:posOffset>1505585</wp:posOffset>
                </wp:positionV>
                <wp:extent cx="1762125" cy="975995"/>
                <wp:effectExtent l="5715" t="5715" r="5080" b="520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97596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8. What did the new map of Europe look like after the war and what legacy did the war leave behind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-49.5pt;margin-top:118.55pt;width:138.7pt;height:76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8. What did the new map of Europe look like after the war and what legacy did the war leave behind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0</wp:posOffset>
                </wp:positionH>
                <wp:positionV relativeFrom="paragraph">
                  <wp:posOffset>4020185</wp:posOffset>
                </wp:positionV>
                <wp:extent cx="1466850" cy="11620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1162080"/>
                        </a:xfrm>
                        <a:prstGeom prst="flowChartAlternateProcess">
                          <a:avLst/>
                        </a:prstGeom>
                        <a:solidFill>
                          <a:srgbClr val="e5dfe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SimSun;宋体" w:cs="Courier New"/>
                                <w:color w:val="auto"/>
                                <w:lang w:val="en-US" w:eastAsia="zh-CN" w:bidi="ar-SA"/>
                              </w:rPr>
                              <w:t>7. What happened in Germany after the Armistice and what was the Treaty of Versaill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-22pt;margin-top:316.55pt;width:115.45pt;height:91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SimSun;宋体" w:cs="Courier New"/>
                          <w:color w:val="auto"/>
                          <w:lang w:val="en-US" w:eastAsia="zh-CN" w:bidi="ar-SA"/>
                        </w:rPr>
                        <w:t>7. What happened in Germany after the Armistice and what was the Treaty of Versailles?</w:t>
                      </w:r>
                    </w:p>
                  </w:txbxContent>
                </v:textbox>
                <v:fill o:detectmouseclick="t" type="solid" color2="#1a201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2050</wp:posOffset>
                </wp:positionH>
                <wp:positionV relativeFrom="paragraph">
                  <wp:posOffset>1505585</wp:posOffset>
                </wp:positionV>
                <wp:extent cx="0" cy="457200"/>
                <wp:effectExtent l="66675" t="0" r="6667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8.55pt" to="291.5pt,154.5pt" stroked="t" o:allowincell="f" style="position:absolute;flip: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5050</wp:posOffset>
                </wp:positionH>
                <wp:positionV relativeFrom="paragraph">
                  <wp:posOffset>133985</wp:posOffset>
                </wp:positionV>
                <wp:extent cx="768350" cy="457200"/>
                <wp:effectExtent l="0" t="0" r="11430" b="450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824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10.55pt" to="241.95pt,46.5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10100</wp:posOffset>
                </wp:positionH>
                <wp:positionV relativeFrom="paragraph">
                  <wp:posOffset>248285</wp:posOffset>
                </wp:positionV>
                <wp:extent cx="349250" cy="342900"/>
                <wp:effectExtent l="15875" t="0" r="635" b="412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343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9.55pt" to="390.45pt,46.5pt" stroked="t" o:allowincell="f" style="position:absolute;flip: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9650</wp:posOffset>
                </wp:positionH>
                <wp:positionV relativeFrom="paragraph">
                  <wp:posOffset>1048385</wp:posOffset>
                </wp:positionV>
                <wp:extent cx="1955800" cy="114300"/>
                <wp:effectExtent l="1905" t="22225" r="0" b="8445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144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82.55pt" to="533.45pt,91.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0</wp:posOffset>
                </wp:positionH>
                <wp:positionV relativeFrom="paragraph">
                  <wp:posOffset>2762885</wp:posOffset>
                </wp:positionV>
                <wp:extent cx="419100" cy="571500"/>
                <wp:effectExtent l="18415" t="13335" r="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17.55pt" to="406.95pt,262.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7100</wp:posOffset>
                </wp:positionH>
                <wp:positionV relativeFrom="paragraph">
                  <wp:posOffset>3105785</wp:posOffset>
                </wp:positionV>
                <wp:extent cx="1047750" cy="228600"/>
                <wp:effectExtent l="5080" t="36830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0" cy="2286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244.55pt" to="555.45pt,262.5pt" stroked="t" o:allowincell="f" style="position:absolute;flip: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16650</wp:posOffset>
                </wp:positionH>
                <wp:positionV relativeFrom="paragraph">
                  <wp:posOffset>4134485</wp:posOffset>
                </wp:positionV>
                <wp:extent cx="69850" cy="800100"/>
                <wp:effectExtent l="22225" t="2540" r="5524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8002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325.55pt" to="494.95pt,388.5pt" stroked="t" o:allowincell="f" style="position:absolute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1600</wp:posOffset>
                </wp:positionH>
                <wp:positionV relativeFrom="paragraph">
                  <wp:posOffset>4363085</wp:posOffset>
                </wp:positionV>
                <wp:extent cx="1117600" cy="571500"/>
                <wp:effectExtent l="0" t="20320" r="1016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744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43.55pt" to="395.95pt,388.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63850</wp:posOffset>
                </wp:positionH>
                <wp:positionV relativeFrom="paragraph">
                  <wp:posOffset>2762885</wp:posOffset>
                </wp:positionV>
                <wp:extent cx="419100" cy="342900"/>
                <wp:effectExtent l="0" t="17780" r="1460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343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17.55pt" to="258.45pt,244.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0</wp:posOffset>
                </wp:positionH>
                <wp:positionV relativeFrom="paragraph">
                  <wp:posOffset>4020185</wp:posOffset>
                </wp:positionV>
                <wp:extent cx="628650" cy="342900"/>
                <wp:effectExtent l="0" t="19685" r="1079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3430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16.55pt" to="142.95pt,343.5pt" stroked="t" o:allowincell="f" style="position:absolute;flip:x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0</wp:posOffset>
                </wp:positionH>
                <wp:positionV relativeFrom="paragraph">
                  <wp:posOffset>2534285</wp:posOffset>
                </wp:positionV>
                <wp:extent cx="558800" cy="457200"/>
                <wp:effectExtent l="635" t="0" r="1460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72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99.55pt" to="126.45pt,235.5pt" stroked="t" o:allowincell="f" style="position:absolute;flip:xy">
                <v:stroke color="#4a7ebb" weight="442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ourier New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38:00Z</dcterms:created>
  <dc:creator>cneeds</dc:creator>
  <dc:description/>
  <cp:keywords/>
  <dc:language>en-US</dc:language>
  <cp:lastModifiedBy>USS</cp:lastModifiedBy>
  <cp:lastPrinted>2010-10-20T16:27:00Z</cp:lastPrinted>
  <dcterms:modified xsi:type="dcterms:W3CDTF">2010-11-08T19:38:00Z</dcterms:modified>
  <cp:revision>2</cp:revision>
  <dc:subject/>
  <dc:title/>
</cp:coreProperties>
</file>